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 ма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планировки и проекта межевания территории, расположенной в кадастровом квартале 16:53:040104 между домами 13А и 23                         по проспекту Шинников, г. Нижнекамска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   заключения комиссии о результатах публичных слушаний от 07.05.2021,                             в соответствии с Уставом г.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1. Утвердить проект планировки и проект межевания территории,                         расположенной в кадастровом квартале 16:53:040104 между домами 13А и 23                по проспекту Шинников, г. Нижнекамска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7:00Z</dcterms:created>
  <dc:creator>408-Шагивалиева Р.М.</dc:creator>
  <dc:description/>
  <cp:keywords/>
  <dc:language>en-US</dc:language>
  <cp:lastModifiedBy>User</cp:lastModifiedBy>
  <cp:lastPrinted>2021-05-21T14:16:00Z</cp:lastPrinted>
  <dcterms:modified xsi:type="dcterms:W3CDTF">2021-05-25T05:52:00Z</dcterms:modified>
  <cp:revision>3</cp:revision>
  <dc:subject/>
  <dc:title>     </dc:title>
</cp:coreProperties>
</file>